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央警察大學資訊館電腦教室加裝軟體申請表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672"/>
        <w:gridCol w:w="1672"/>
        <w:gridCol w:w="1673"/>
        <w:gridCol w:w="1541"/>
        <w:gridCol w:w="90"/>
        <w:gridCol w:w="1632"/>
      </w:tblGrid>
      <w:tr>
        <w:trPr>
          <w:trHeight w:val="34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填表日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distribute"/>
              <w:rPr/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b/>
                <w:bCs/>
                <w:color w:val="0000FF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b/>
                <w:bCs/>
                <w:color w:val="0000FF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sz w:val="22"/>
              </w:rPr>
              <w:t>教師個人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sz w:val="22"/>
              </w:rPr>
              <w:t>系所單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個人姓名或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團體名稱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/>
                <w:bCs/>
                <w:color w:val="0000FF"/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申請人或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團體主管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簽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eastAsia="華康娃娃體;Arial Unicode MS"/>
                <w:b/>
                <w:b/>
                <w:bCs/>
                <w:color w:val="0000FF"/>
                <w:sz w:val="32"/>
              </w:rPr>
            </w:pPr>
            <w:r>
              <w:rPr>
                <w:rFonts w:eastAsia="華康娃娃體;Arial Unicode MS"/>
                <w:b/>
                <w:bCs/>
                <w:color w:val="0000FF"/>
                <w:sz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聯絡電話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/>
                <w:bCs/>
                <w:color w:val="0000FF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/>
            </w:pPr>
            <w:r>
              <w:rPr>
                <w:sz w:val="22"/>
              </w:rPr>
              <w:t>申請安裝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軟體名稱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手機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/>
                <w:bCs/>
                <w:color w:val="0000FF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申請安裝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軟體版本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備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/>
                <w:bCs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申請安裝之教室地點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軟體安裝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目的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授課名稱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39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安裝之軟體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功能簡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748" w:type="dxa"/>
            <w:gridSpan w:val="7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120" w:hanging="360"/>
              <w:jc w:val="both"/>
              <w:rPr/>
            </w:pPr>
            <w:r>
              <w:rPr/>
              <w:t>請詳實填寫以上各欄，並確實維護智慧財產權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120" w:hanging="3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如自行提供之軟體，請於備註欄註明，並提供版權之證明文件。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編號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單位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承辦人</w:t>
            </w:r>
          </w:p>
        </w:tc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單位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主管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收件日期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  <w:tc>
          <w:tcPr>
            <w:tcW w:w="1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意見</w:t>
            </w:r>
          </w:p>
        </w:tc>
        <w:tc>
          <w:tcPr>
            <w:tcW w:w="82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u w:val="single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rFonts w:eastAsia="華康古印體"/>
      <w:b/>
      <w:bCs/>
      <w:color w:val="FF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681" w:right="120" w:hanging="561"/>
      <w:jc w:val="both"/>
    </w:pPr>
    <w:rPr>
      <w:rFonts w:eastAsia="標楷體"/>
      <w:b/>
      <w:bCs/>
      <w:color w:val="0000FF"/>
      <w:sz w:val="28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45:00Z</dcterms:created>
  <dc:creator>user</dc:creator>
  <dc:description/>
  <cp:keywords/>
  <dc:language>en-US</dc:language>
  <cp:lastModifiedBy>Vincent</cp:lastModifiedBy>
  <cp:lastPrinted>2008-10-09T08:40:00Z</cp:lastPrinted>
  <dcterms:modified xsi:type="dcterms:W3CDTF">2008-10-09T00:45:00Z</dcterms:modified>
  <cp:revision>2</cp:revision>
  <dc:subject/>
  <dc:title>□個人網站</dc:title>
</cp:coreProperties>
</file>