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央警察大學借用軟體切結書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人＿＿＿＿＿＿＿＿同意遵守法律上智慧財產權之規定，並同意下列切結事實：</w:t>
      </w:r>
    </w:p>
    <w:p>
      <w:pPr>
        <w:pStyle w:val="Normal"/>
        <w:ind w:left="64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本人所借用之＿＿＿＿＿＿＿＿＿＿校園授權合法軟體，僅安裝於本人之公務電腦（含乙台家中公務用電腦），不得在合法授權之外，進行各種形式之複製或散布，亦不會對軟體做全部或部分重製、逆向工程或反向組譯。</w:t>
      </w:r>
    </w:p>
    <w:p>
      <w:pPr>
        <w:pStyle w:val="Normal"/>
        <w:ind w:left="64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校園授權合法軟體之軟體序號，本人必須妥善保管、不得傳布。</w:t>
      </w:r>
    </w:p>
    <w:p>
      <w:pPr>
        <w:pStyle w:val="Normal"/>
        <w:ind w:left="640" w:hanging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同意於三日內將借用軟體歸還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人同意遵守所有切結事實，若有違反任何切結事實，願意負法律上一切責任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央警察大學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切結人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　　　年　　　月　　　日</w:t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21:00Z</dcterms:created>
  <dc:creator>user</dc:creator>
  <dc:description/>
  <cp:keywords/>
  <dc:language>en-US</dc:language>
  <cp:lastModifiedBy>user</cp:lastModifiedBy>
  <dcterms:modified xsi:type="dcterms:W3CDTF">2024-10-07T05:21:00Z</dcterms:modified>
  <cp:revision>2</cp:revision>
  <dc:subject/>
  <dc:title>中央警察大學借用軟體切結書</dc:title>
</cp:coreProperties>
</file>